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color w:val="FFFFFF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color w:val="FFFFFF"/>
          <w:sz w:val="22"/>
          <w:szCs w:val="22"/>
          <w:lang w:val="sr-RS"/>
        </w:rPr>
        <w:t>(Не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9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 и 16/21), на седници одржаној дана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рачунарске опрем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рачунарске опрем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275.000,00 динара без ПДВ-а</w:t>
      </w:r>
      <w:r>
        <w:rPr>
          <w:rFonts w:cs="Arial" w:ascii="Arial" w:hAnsi="Arial"/>
          <w:bCs/>
          <w:sz w:val="22"/>
          <w:szCs w:val="22"/>
          <w:lang w:val="sr-RS"/>
        </w:rPr>
        <w:t>, који се налази у Годишњем плану набавки Градске управе за развој и инвестиције за 2021. годину, под редним бројем 04/21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финансирање рачунарске опреме у оквиру реализације Пројекта „Можеш и ти постати млади предузетник града Крагујевца“ </w:t>
      </w:r>
      <w:r>
        <w:rPr>
          <w:rFonts w:cs="Arial" w:ascii="Arial" w:hAnsi="Arial"/>
          <w:bCs/>
          <w:color w:val="000000"/>
          <w:sz w:val="22"/>
          <w:szCs w:val="22"/>
        </w:rPr>
        <w:t>планирана</w:t>
      </w:r>
      <w:r>
        <w:rPr>
          <w:rFonts w:cs="Arial" w:ascii="Arial" w:hAnsi="Arial"/>
          <w:bCs/>
          <w:sz w:val="22"/>
          <w:szCs w:val="22"/>
        </w:rPr>
        <w:t xml:space="preserve">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bCs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„Службени лист града Крагујевца“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оквиру Раздела 11 – Градска управа за развој и инвестиције, Програм 3 – Локални економски развој, Пројекат 4003 – Можеш и ти постати млади предузетник града Крагујевца, Функција 620 – Развој заједнице, Апропријација 679 – Економска класификација 512 – машине и опрем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за рачунарску опрему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- Градске управе за развој и инвестиције уговор ће потписати Дејан Ружић, в. д.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 рачунарске опреме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ом 32. Одлуке о Градском већу ("Службени лист града Крагујевца", број 25/15-пречишћен текст и 12/19) и чланом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ом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аља основ за  покретање </w:t>
      </w:r>
      <w:r>
        <w:rPr>
          <w:rFonts w:cs="Arial" w:ascii="Arial" w:hAnsi="Arial"/>
          <w:bCs/>
          <w:sz w:val="22"/>
          <w:szCs w:val="22"/>
        </w:rPr>
        <w:t>поступ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рачунарске опреме и Закључење уговор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набавку рачунарске опреме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 за финансије и јавне набавке, Секретаријат за јавне набавке доставила је мишљење број: 76/21-XXVI од 18.1.2021. године којим се утврђује да је предвиђена јавна набавка рачунарске опреме, предвиђена Планом јавних набавки Градске управе за развој и инвестиције за 2021. годину (у делу набавки на које се закон не  примењује) под редним бројем 04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финансије и јавне набавке, Секретаријат за финансијске послове ДБК, Одељење финансијских послова за управу за развој и инвестиције, управу за имовину, урбанизам и озакоњење, доставила је Мишљење број: </w:t>
      </w:r>
      <w:r>
        <w:rPr>
          <w:rFonts w:cs="Arial" w:ascii="Arial" w:hAnsi="Arial"/>
          <w:bCs/>
          <w:color w:val="000000"/>
          <w:sz w:val="22"/>
          <w:szCs w:val="22"/>
        </w:rPr>
        <w:t>2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/21-XXVI-03-III од 12.10.2021. године да су средства за финансирање рачунарске опреме у оквиру реализације Пројекта „Можеш и ти постати млади предузетник града Крагујевца“ планирана Одлуком о буџету града Крагујевца за 2021. годину („Службени лист града Крагујевца“ број 38/20 и 16/21), у оквиру Раздела 11 – Градска управа за развој и инвестиције, Програм 3 – Локални економски развој, Пројекат 4003 – можеш и ти постати млади предузетник града Крагујевца, Функција 620 – Развој заједнице, </w:t>
      </w:r>
      <w:r>
        <w:rPr>
          <w:rFonts w:cs="Arial" w:ascii="Arial" w:hAnsi="Arial"/>
          <w:bCs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679 – Економска класификација 512 – машине и опре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.302/21 од 18.10.2021. године да је сагласан са формално-правном природом предложеног нацрта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Градској управи за развој и инвестиције за покретање поступка јавне набавке рачунарске опреме, процењене вредности 275.000,00 динара без ПДВ-а односно 330.000,00 динара са ПДВ-ом, који се налази у Годишњем плану набавки Градске управе за развој и инвестиције за 2021. годину, под редним бројем 04/21 на коју се закон не примењује</w:t>
      </w:r>
      <w:r>
        <w:rPr>
          <w:rFonts w:cs="Arial" w:ascii="Arial" w:hAnsi="Arial"/>
          <w:bCs/>
          <w:color w:val="FF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глављем I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овог закључка утврђено је да су средства за финансирање рачунарске опреме у оквиру реализације Пројекта „Можеш и ти постати млади предузетник града Крагујевца“ планирана Одлуком о буџету града Крагујевца за 2021. годину („Службени лист града Крагујевца“ број 38/20 и 16/21), у оквиру Раздела 11 – Градска управа за развој и инвестиције, Програм 3 – Локални економски развој, Пројекат 4003 – Можеш и ти постати млади предузетник града Крагујевца, Функција 620 – Развој заједнице, Апропирјација 679 – Економска класификација 512 – машине и опрем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color w:val="000000"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утврђе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да ће након спроведеног отвореног поступка јавне набавк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а рачунарске опрем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у им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</w:rPr>
        <w:t>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- Градске управе за развој и инвестиције уговор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финансије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Проф. др Ненад Станишић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1-10-22T15:12:00Z</cp:lastPrinted>
  <dcterms:modified xsi:type="dcterms:W3CDTF">2021-10-22T13:12:00Z</dcterms:modified>
  <cp:revision>90</cp:revision>
  <dc:subject/>
  <dc:title>ГРАД КРАГУЈЕВАЦ</dc:title>
</cp:coreProperties>
</file>